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даток 2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Рішення виконавчого комітету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Городоцької міської ради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від 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а інструк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го спеціаліста відділу бухгалтерського обліку та господарського 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both"/>
        <w:rPr/>
      </w:pPr>
      <w:r>
        <w:rPr/>
        <w:t xml:space="preserve">1.1. </w:t>
      </w: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(далі – провідний спеціаліст) забезпечує організацію роботи з питань ведення бухгалтерського обліку та господарського забезпечення у виконавчих органах міської ради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значається і звільняється з посади розпорядженням міського голови, шляхом конкурсного відбору або за іншою процедурою відповідно до вимог чинного законодавства України для даної категорії посад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3. Кваліфікаційні вимоги: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ища освіта за освітньо-кваліфікаційним рівнем бакалавра, спеціаліста, магістра, бажано стаж роботи за фахом не менше одного року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У своїй роботі керується Конституцією України, законами України «Про службу в органах місцевого самоврядування», «Про місцеве самоврядування в Україні», Кодексом законів про працю України, антикорупційним законодавством, іншими законами України, постановами та розпорядженнями Верховної Ради та Кабінету Міністрів України, рішеннями міської ради, розпорядженнями голови міської ради, іншими нормативно-правовими актами, єдиною державною системою діловодства та цією посадовою інструкцією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5. Дотримується прав та свобод людини і громадянина, вимог збереження службової інформації, інформації про громадян, що стала йому відома у зв'язку з виконанням службових обов'язків, а також іншої інформації, яка згідно із законом не підлягає розголошенню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6. Сумлінно ставиться до виконання службових обов'язків, проявляє ініціативу і творчість у роботі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7. Вживає заходів щодо недопущення дій чи бездіяльності, які можуть зашкодити інтересам міської ради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8 Постійно вдосконалює організацію своєї роботи, підвищення професійної кваліфікації та фахового рів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вдання і 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з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є основні обов’язки, передбачені Положенням про відділ бухгалтерського обліку та господарського забезпечення, Законом України «Про службу в органах місцевого самоврядуванн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еденням табелю обліку робочого часу працівників міської ради, приймання наказів, розпоряджен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ахування заробітної плати працівникам апарату міської рад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ладання звітності по нарахованій заробітній платі в Податкову, Фонд соцстрахування при тимчасові втраті працездатності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ладання та подача звітності в статисти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ача довідок про заробітну плату працівникам Городоцької міської рад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ік та контроль за рухом цінних папер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ік поступлень та рух  запас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ладання обігових відомостей по запас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списанням запасів,  дотримання норм на списанн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дотриманням лімітів по списанню пальног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ітність в статистику по енергоносіях, пальном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ітність в казначейство про рух  запасі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ня та оформлення річної інвентаризації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ення меморіальних ордерів №5,10,13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262424"/>
          <w:sz w:val="28"/>
          <w:szCs w:val="28"/>
          <w:shd w:fill="FFFFFF" w:val="clear"/>
        </w:rPr>
        <w:t>крім вищеперерахованих обов'язків у міру  необхідності і по вказівкам головного бухгалтера виконує другі обов'яз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римується вимог та обмежень, обумовлених Законами України «Про боротьбу з корупцією». Керується в своїй роботі Законом України «Про бухгалтерський облік та фінансову звітність», відповідними інструкціями, постановами Кабінету Міністрів України, рішеннями виконавчого комітету та міської ради по питаннях облі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має такі права 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у встановленому порядку від посадових осіб виконавчих органів міської ради документи, довідки,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алучати за погодженням з начальником відділу відповідних спеціалістів для підготовки нормативних і інших документів, які проводяться сектором відповідно до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роботі засідань міської ради та його органів виконавчого комітету, а також у нарадах, семінарах, що проводяться цими органам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дорові, безпечні та належні умови праці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воєчасну оплату праці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лачувану чергову відпустку та інші права відповідно до Кодексу законів про працю Україн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римання матеріальної допомоги на оздоровлення та на вирішення соціально-побутових питань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ідповідальні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Головний спеціаліст несе відповідальність з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е ведення бухгалтерського обліку, наслідком чого є запущеність в обліку та перекривлення бухгалтерської звітно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йняття до виконання і оформлення документів, що суперечать встановленому порядку прийняття, оприбуткування, зберігання, використання грошових та товарно-матеріальних цінностей від установ, що фінансуються з міського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порядку списання з балансу нестач та інших витрат по установах, що фінансуються з міського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ання недостовірної звітності по міському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положень, інструкцій по бухгалтерському обліку в бюджетних установ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термінів подачі місячних, квартальних та річних звітів відповідним орган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інарна, матеріальна відповідальність спеціаліста визначається у відповідності до діючого законодав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оловний бухгалтер  __________________ Н.Кузик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 посадовою інструкцією ознайомлена:    _____________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16:00Z</dcterms:created>
  <dc:creator>Юрій Голубов</dc:creator>
  <dc:description/>
  <cp:keywords/>
  <dc:language>en-US</dc:language>
  <cp:lastModifiedBy>Kuzuk Admin</cp:lastModifiedBy>
  <cp:lastPrinted>2016-03-12T12:01:00Z</cp:lastPrinted>
  <dcterms:modified xsi:type="dcterms:W3CDTF">2023-07-20T11:10:00Z</dcterms:modified>
  <cp:revision>5</cp:revision>
  <dc:subject/>
  <dc:title>Погоджено                                                                                                                      Погоджено</dc:title>
</cp:coreProperties>
</file>